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E.M.E.F. Aurélio Guerra 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- MANHÃ               LOCADO (X)      SME ( )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 xml:space="preserve">COMBUSTÍVEL: ÓLEO DIESEL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18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ída: Prefeitura Municipal, Parada nº 01 Barraca Santana (Rua dos Andradas), Parada nº 02 Trevo da Vila Kenedy, Parada nº 03 KM 05 (Próximo a EMEF. Célia Irulegui),  BR 158, Assentamento Torrão, BR 158, Granja Colorada, BR 158, Escol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arde: </w:t>
            </w:r>
            <w:r>
              <w:rPr>
                <w:b/>
                <w:sz w:val="24"/>
                <w:szCs w:val="24"/>
              </w:rPr>
              <w:t>R</w:t>
            </w:r>
            <w:r>
              <w:rPr>
                <w:sz w:val="24"/>
                <w:szCs w:val="24"/>
              </w:rPr>
              <w:t>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78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12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21.360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/07/2022 à 19/12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2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0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154,4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23,60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1:00Z</dcterms:created>
  <dc:creator>SETOR SUPERVISÃO</dc:creator>
  <dc:description/>
  <cp:keywords/>
  <dc:language>en-US</dc:language>
  <cp:lastModifiedBy>Transportes 02</cp:lastModifiedBy>
  <cp:lastPrinted>2022-04-19T08:13:00Z</cp:lastPrinted>
  <dcterms:modified xsi:type="dcterms:W3CDTF">2022-05-10T15:54:00Z</dcterms:modified>
  <cp:revision>4</cp:revision>
  <dc:subject/>
  <dc:title>ÍTEM</dc:title>
</cp:coreProperties>
</file>